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КРАСНОЯРСКИЙ КРАЙ               </w:t>
        <w:br/>
        <w:t>ИДРИНСКИЙ РАЙОН</w:t>
        <w:br/>
        <w:t>ДОБРОМЫСЛОВ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 Е Ш Е Н И Е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>
          <w:sz w:val="28"/>
          <w:szCs w:val="28"/>
        </w:rPr>
        <w:t xml:space="preserve">09.02.2018                                           п. Добромысловский               № 11-89-р  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Добромысловского сельского Совета депутатов от 19.12.2017 № ВН-82-р «О бюджете Добромысловского сельсовета на 2018 год и плановый период 2019-2020 годов»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основании ст. 22 Устава Добромысловского сельсовета Добромысловский сельский Совет депутатов РЕШИЛ: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Добромысловского сельского Совета депутатов от 19.12.2017 № ВН-82-р «О бюджете Добромысловского сельсовета на 2018 год и плановый период 2019-2020 годов» следующие изменения: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Утвердить основные характеристики бюджета Добромысловского сельсовета на 2018 год: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бюджета в сумме 4411186,0 рублей;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бюджета в сумме 4458280,9 рублей;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фицит бюджета на 2018 год в сумме 47094,90 рубля;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точники внутреннего финансирования дефицита бюджета в сумме 47094,90 рубля согласно приложению 1 к настоящему Решению».</w:t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риложения 1,4,5,6,7 к Решению Добромысловского сельского Совета депутатов от 19.12.2017 № ВН-82-р «О бюджете Добромысловского сельсовета на 2018 год и плановый период 2019-2020 годов» изложить в новой редакции согласно приложений 1,2,3,4,5 к настоящему Решению.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вступает в силу со дня принятия. подлежит обнародованию и размещению на официальном сайте администрации Добромысловского сельсовета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dobro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d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s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, Председатель</w:t>
      </w:r>
    </w:p>
    <w:p>
      <w:pPr>
        <w:pStyle w:val="Normal"/>
        <w:rPr/>
      </w:pPr>
      <w:r>
        <w:rPr>
          <w:sz w:val="28"/>
          <w:szCs w:val="28"/>
        </w:rPr>
        <w:t>сельского Совета депутатов                                                        О.Н.Прав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05:00Z</dcterms:created>
  <dc:creator>L</dc:creator>
  <dc:description/>
  <dc:language>en-US</dc:language>
  <cp:lastModifiedBy>SA</cp:lastModifiedBy>
  <cp:lastPrinted>2018-02-14T00:33:00Z</cp:lastPrinted>
  <dcterms:modified xsi:type="dcterms:W3CDTF">2018-02-13T16:34:00Z</dcterms:modified>
  <cp:revision>55</cp:revision>
  <dc:subject/>
  <dc:title>КРАСНОЯРСКИЙ  КРАЙ</dc:title>
</cp:coreProperties>
</file>