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КРАСНОЯРСКИЙ КРАЙ               </w:t>
        <w:br/>
        <w:t>ИДРИНСКИЙ РАЙОН</w:t>
        <w:br/>
        <w:t>ДОБРОМЫС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6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6.02.2017                п. Добромысловский               №  7-53-р</w:t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Добромысловского сельского Совета депутатов от 26.12.2016 № 6-48-р «О бюджете Добромысловского сельсовета на 2017 год и плановый период 2018-2019 годов»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основании ст. 22 Устава Добромысловского сельсовета Добромысловский сельский Совет депутатов РЕШИЛ: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обромысловского сельского Совета депутатов от 26.12.2016 № 6-48-р «О бюджете Добромысловского сельсовета на 2017 год и плановый период 2018-2019 годов» следующие изменения: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Утвердить основные характеристики бюджета Добромысловского сельсовета на 2016 год: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бюджета в сумме 6224836,79 рублей;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бюджета в сумме 6269974,91 рубля;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фицит бюджета на 2016 год в сумме 45138,12 рублей;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бюджета в сумме 45138,12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ложения 1,2,4,5,6,8 к Решению Добромысловского сельского Совета депутатов от 26.12.2016 № 6-48-р «О бюджете Добромысловского сельсовета на 2017 год и плановый период 2018-2019 годов» изложить в новой редакции согласно приложений 1,2,3,4,5,6 к настоящему Решению.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принятия , подлежит обнародованию и размещению на официальном сайте администрации Добромысловского сельсовета </w:t>
      </w:r>
      <w:hyperlink r:id="rId2">
        <w:r>
          <w:rPr>
            <w:rStyle w:val="InternetLink"/>
            <w:color w:val="000000"/>
            <w:sz w:val="28"/>
            <w:szCs w:val="28"/>
            <w:lang w:val="en-US" w:eastAsia="zxx"/>
          </w:rPr>
          <w:t>www</w:t>
        </w:r>
        <w:r>
          <w:rPr>
            <w:rStyle w:val="InternetLink"/>
            <w:color w:val="000000"/>
            <w:sz w:val="28"/>
            <w:szCs w:val="28"/>
            <w:lang w:eastAsia="zxx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xx"/>
          </w:rPr>
          <w:t>dobrom</w:t>
        </w:r>
        <w:r>
          <w:rPr>
            <w:rStyle w:val="InternetLink"/>
            <w:color w:val="000000"/>
            <w:sz w:val="28"/>
            <w:szCs w:val="28"/>
            <w:lang w:eastAsia="zxx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xx"/>
          </w:rPr>
          <w:t>bdu</w:t>
        </w:r>
        <w:r>
          <w:rPr>
            <w:rStyle w:val="InternetLink"/>
            <w:color w:val="000000"/>
            <w:sz w:val="28"/>
            <w:szCs w:val="28"/>
            <w:lang w:eastAsia="zxx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xx"/>
          </w:rPr>
          <w:t>s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3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, Председатель</w:t>
      </w:r>
    </w:p>
    <w:p>
      <w:pPr>
        <w:pStyle w:val="Normal"/>
        <w:rPr/>
      </w:pPr>
      <w:r>
        <w:rPr>
          <w:sz w:val="28"/>
          <w:szCs w:val="28"/>
        </w:rPr>
        <w:t>сельского Совета депутатов                                                        О.Н.Прав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om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User</cp:lastModifiedBy>
  <cp:lastPrinted>2017-02-07T11:56:00Z</cp:lastPrinted>
  <dcterms:modified xsi:type="dcterms:W3CDTF">2017-02-07T04:59:00Z</dcterms:modified>
  <cp:revision>33</cp:revision>
  <dc:subject/>
  <dc:title>КРАСНОЯРСКИЙ  КРАЙ</dc:title>
</cp:coreProperties>
</file>